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-152400</wp:posOffset>
            </wp:positionV>
            <wp:extent cx="634365" cy="622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</w:t>
      </w:r>
      <w:r>
        <w:rPr>
          <w:rFonts w:cs="Tahoma" w:ascii="Tahoma" w:hAnsi="Tahoma"/>
          <w:i/>
          <w:iCs/>
          <w:sz w:val="24"/>
        </w:rPr>
        <w:t>Hourly Professional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/>
        <w:t xml:space="preserve">            </w:t>
      </w:r>
      <w:r>
        <w:rPr>
          <w:sz w:val="36"/>
        </w:rPr>
        <w:t>T</w:t>
      </w:r>
      <w:r>
        <w:rPr/>
        <w:t>HE</w:t>
      </w:r>
      <w:r>
        <w:rPr>
          <w:sz w:val="20"/>
          <w:lang w:val="en-US" w:eastAsia="en-US"/>
        </w:rPr>
        <w:t xml:space="preserve"> </w:t>
      </w:r>
      <w:r>
        <w:rPr>
          <w:sz w:val="36"/>
        </w:rPr>
        <w:t>N</w:t>
      </w:r>
      <w:r>
        <w:rPr/>
        <w:t xml:space="preserve">EW </w:t>
      </w:r>
      <w:r>
        <w:rPr>
          <w:sz w:val="36"/>
        </w:rPr>
        <w:t>Y</w:t>
      </w:r>
      <w:r>
        <w:rPr/>
        <w:t xml:space="preserve">ORK </w:t>
      </w:r>
      <w:r>
        <w:rPr>
          <w:sz w:val="36"/>
        </w:rPr>
        <w:t>C</w:t>
      </w:r>
      <w:r>
        <w:rPr/>
        <w:t xml:space="preserve">ITY </w:t>
      </w:r>
      <w:r>
        <w:rPr>
          <w:sz w:val="36"/>
        </w:rPr>
        <w:t>D</w:t>
      </w:r>
      <w:r>
        <w:rPr/>
        <w:t xml:space="preserve">EPARTMENT OF </w:t>
      </w:r>
      <w:r>
        <w:rPr>
          <w:sz w:val="36"/>
        </w:rPr>
        <w:t>E</w:t>
      </w:r>
      <w:r>
        <w:rPr/>
        <w:t>DUCATION</w:t>
      </w:r>
      <w:r>
        <w:rPr>
          <w:sz w:val="20"/>
        </w:rPr>
        <w:tab/>
        <w:t xml:space="preserve">   </w:t>
      </w:r>
      <w:r>
        <w:rPr>
          <w:b/>
          <w:bCs/>
          <w:sz w:val="20"/>
        </w:rPr>
        <w:t xml:space="preserve">   </w:t>
      </w:r>
      <w:r>
        <w:rPr>
          <w:rFonts w:cs="Tahoma" w:ascii="Tahoma" w:hAnsi="Tahoma"/>
          <w:b/>
          <w:bCs/>
          <w:i/>
          <w:iCs/>
        </w:rPr>
        <w:t>Personnel Time Report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7086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pt" to="548.95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60"/>
        <w:gridCol w:w="1980"/>
        <w:gridCol w:w="360"/>
        <w:gridCol w:w="90"/>
        <w:gridCol w:w="270"/>
        <w:gridCol w:w="360"/>
        <w:gridCol w:w="239"/>
        <w:gridCol w:w="481"/>
        <w:gridCol w:w="180"/>
        <w:gridCol w:w="360"/>
        <w:gridCol w:w="180"/>
        <w:gridCol w:w="360"/>
        <w:gridCol w:w="360"/>
        <w:gridCol w:w="720"/>
        <w:gridCol w:w="278"/>
        <w:gridCol w:w="622"/>
      </w:tblGrid>
      <w:tr>
        <w:trPr>
          <w:trHeight w:val="179" w:hRule="atLeast"/>
          <w:cantSplit w:val="true"/>
        </w:trPr>
        <w:tc>
          <w:tcPr>
            <w:tcW w:w="8568" w:type="dxa"/>
            <w:gridSpan w:val="1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 time sheet, in duplicate, must be maintained for each person assigned. Print all entries in ink.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Fill in all required information. Signatures must be original and in in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Keep one copy of this Time Report for payroll Record File.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 PAYROLL PERIOD ENDING</w:t>
            </w:r>
          </w:p>
        </w:tc>
      </w:tr>
      <w:tr>
        <w:trPr>
          <w:trHeight w:val="308" w:hRule="atLeast"/>
          <w:cantSplit w:val="true"/>
        </w:trPr>
        <w:tc>
          <w:tcPr>
            <w:tcW w:w="8568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68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ST NAME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ST NAME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.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 NUMB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R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K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GRAM NAME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TRICT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GET COD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ICK COD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itle IID FiAT AfterSchool Program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 xml:space="preserve"> 38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017711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HOME ADDRESS    Number &amp; Street                                                             City                                                            State                                    Zip Code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 HERE IF  NON-RESIDENT OF NYC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0" w:name="__Fieldmark__10_623913617"/>
            <w:bookmarkStart w:id="1" w:name="__Fieldmark__10_623913617"/>
            <w:bookmarkEnd w:id="1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CENSE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E NUMBER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NUMBER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9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xxx-xx-___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TITLE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SYMBOL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eacher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TR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FFICIAL WORK HOURS</w:t>
            </w:r>
          </w:p>
        </w:tc>
        <w:tc>
          <w:tcPr>
            <w:tcW w:w="32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ALREADY DEDUCTED ON BOARD OF EDUCATION PAYROLL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" w:name="__Fieldmark__20_623913617"/>
            <w:bookmarkStart w:id="3" w:name="__Fieldmark__20_623913617"/>
            <w:bookmarkEnd w:id="3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YES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" w:name="__Fieldmark__21_623913617"/>
            <w:bookmarkStart w:id="5" w:name="__Fieldmark__21_623913617"/>
            <w:bookmarkEnd w:id="5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N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2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720"/>
        <w:gridCol w:w="1384"/>
        <w:gridCol w:w="239"/>
        <w:gridCol w:w="537"/>
        <w:gridCol w:w="900"/>
        <w:gridCol w:w="540"/>
        <w:gridCol w:w="540"/>
        <w:gridCol w:w="720"/>
        <w:gridCol w:w="720"/>
        <w:gridCol w:w="1620"/>
        <w:gridCol w:w="180"/>
        <w:gridCol w:w="59"/>
        <w:gridCol w:w="301"/>
        <w:gridCol w:w="900"/>
      </w:tblGrid>
      <w:tr>
        <w:trPr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LUNCH/ SUPP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LUNCH/ SUPPER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3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 DAYS/HOURS WORKED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hearby certify that I have read and understand the Chancellor’s C-175 on Per Session Employment and the summary that is listed on the reverse side of this form. In addition, I hereby certify that I have served in the program at the exact time indicated herein. I understand that any material misrepresentation of fact provided by me on this form will result in appropriate disciplinary action.</w:t>
            </w:r>
          </w:p>
        </w:tc>
        <w:tc>
          <w:tcPr>
            <w:tcW w:w="5580" w:type="dxa"/>
            <w:gridSpan w:val="9"/>
            <w:tcBorders>
              <w:top w:val="single" w:sz="18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hereby certify that I am familiar with Chancellor’s Regulation C-175 regarding Per Session Employment. Additionally, the employee for whom this timesheet is being submitted has indicated his/her familiarity with the same regulation. I additionally certify that I have examined this report and find the time and other information indicated herein are correct to the best of my knowledge, information and belief. I understand that any material misrepresentation of the fact provided by me on this form will result in appropriate disciplinary action.</w:t>
            </w:r>
          </w:p>
        </w:tc>
      </w:tr>
      <w:tr>
        <w:trPr>
          <w:trHeight w:val="729" w:hRule="atLeast"/>
          <w:cantSplit w:val="true"/>
        </w:trPr>
        <w:tc>
          <w:tcPr>
            <w:tcW w:w="383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40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PLOYEE SIGNATURE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GNATURE OF SUPERVISOR OR TEACHER IN CHARGE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864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80" w:leader="none"/>
      </w:tabs>
      <w:ind w:left="720" w:firstLine="21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20"/>
      <w:jc w:val="center"/>
      <w:outlineLvl w:val="2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07:00Z</dcterms:created>
  <dc:creator>Dinu Thomas</dc:creator>
  <dc:description/>
  <cp:keywords/>
  <dc:language>en-US</dc:language>
  <cp:lastModifiedBy>bpowell3</cp:lastModifiedBy>
  <cp:lastPrinted>2010-12-16T15:39:00Z</cp:lastPrinted>
  <dcterms:modified xsi:type="dcterms:W3CDTF">2011-01-28T19:07:00Z</dcterms:modified>
  <cp:revision>2</cp:revision>
  <dc:subject/>
  <dc:title>Hourly Professional Personnel Time Report</dc:title>
</cp:coreProperties>
</file>